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7581636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19894488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